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зор операционной системы </w:t>
      </w:r>
      <w:r>
        <w:rPr>
          <w:b/>
          <w:sz w:val="28"/>
          <w:szCs w:val="28"/>
        </w:rPr>
        <w:t xml:space="preserve">Google Chrome OS, ориентированной на работу с </w:t>
      </w:r>
      <w:r>
        <w:rPr>
          <w:b/>
          <w:sz w:val="28"/>
          <w:szCs w:val="28"/>
          <w:lang w:val="en-US"/>
        </w:rPr>
        <w:t>online</w:t>
      </w:r>
      <w:r>
        <w:rPr>
          <w:b/>
          <w:sz w:val="28"/>
          <w:szCs w:val="28"/>
        </w:rPr>
        <w:t>-сервисами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ергеев Д.А</w:t>
      </w:r>
      <w:r>
        <w:rPr>
          <w:sz w:val="28"/>
          <w:szCs w:val="28"/>
          <w:shd w:fill="FFFFFF" w:val="clear"/>
        </w:rPr>
        <w:t xml:space="preserve">., </w:t>
      </w:r>
      <w:r>
        <w:rPr>
          <w:i/>
          <w:sz w:val="28"/>
          <w:szCs w:val="28"/>
          <w:shd w:fill="FFFFFF" w:val="clear"/>
        </w:rPr>
        <w:t>ЯФ МФЮА</w:t>
      </w:r>
    </w:p>
    <w:p>
      <w:pPr>
        <w:pStyle w:val="Normal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Научный руководитель: Маковкина Ю.С.</w:t>
      </w:r>
    </w:p>
    <w:p>
      <w:pPr>
        <w:pStyle w:val="Normal"/>
        <w:rPr>
          <w:bCs/>
          <w:i/>
          <w:i/>
          <w:sz w:val="28"/>
          <w:szCs w:val="28"/>
          <w:shd w:fill="FFFFFF" w:val="clear"/>
        </w:rPr>
      </w:pPr>
      <w:r>
        <w:rPr>
          <w:bCs/>
          <w:i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ания </w:t>
      </w:r>
      <w:r>
        <w:rPr>
          <w:bCs/>
          <w:sz w:val="28"/>
          <w:szCs w:val="28"/>
          <w:lang w:val="en-US"/>
        </w:rPr>
        <w:t>Google</w:t>
      </w:r>
      <w:r>
        <w:rPr>
          <w:bCs/>
          <w:sz w:val="28"/>
          <w:szCs w:val="28"/>
        </w:rPr>
        <w:t>, известная своими инновационными технологиями, в 2011 году сделала громкое официальное заявление, анонсировав выход нетбуков с предустановленной собственной операционной системой (ОС) – Google Chrome Operating System, которая будет работать в тесном контакте с многочисленными онлайн-серви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йствительно, ассортимент веб-приложений, которые поддерживает и развивает компания Google, может удовлетворить любые потребности пользователя, предоставляя удобные инструменты решения множества задач. Компании оставалось только объединить их в единую систему, которой вполне может стать</w:t>
      </w:r>
      <w:r>
        <w:rPr/>
        <w:t xml:space="preserve"> </w:t>
      </w:r>
      <w:r>
        <w:rPr>
          <w:bCs/>
          <w:sz w:val="28"/>
          <w:szCs w:val="28"/>
        </w:rPr>
        <w:t xml:space="preserve">Google Chrome OS. Специалисты компании </w:t>
      </w:r>
      <w:r>
        <w:rPr>
          <w:bCs/>
          <w:sz w:val="28"/>
          <w:szCs w:val="28"/>
          <w:lang w:val="en-US"/>
        </w:rPr>
        <w:t>Google</w:t>
      </w:r>
      <w:r>
        <w:rPr>
          <w:bCs/>
          <w:sz w:val="28"/>
          <w:szCs w:val="28"/>
        </w:rPr>
        <w:t xml:space="preserve"> отмечают, что до сих пор разработчики ОС использовали подход, когда работа с веб-приложениями являлась необходимым дополнением к многочисленным функциям ОС. В Google решили пойти по другому пути и поставили во главу угла именно работу с веб-приложениями. Преимущества Google Chrome OS являются прямым следствием выбранной разработчиками стратегии. Данная ОС позиционируется как чрезвычайно быстрая и нетребовательная к аппаратным ресурсам персонального компьютера. </w:t>
      </w:r>
      <w:r>
        <w:rPr>
          <w:sz w:val="28"/>
          <w:szCs w:val="28"/>
          <w:shd w:fill="FFFFFF" w:val="clear"/>
        </w:rPr>
        <w:t>Тенденция переноса центра тяжести с ПК пользователя на Интернет-ресурсы прослеживается и на многих других продуктах Google и соответствует идеологии «облачных вычислений».</w:t>
      </w:r>
      <w:r>
        <w:rPr>
          <w:sz w:val="28"/>
          <w:szCs w:val="28"/>
        </w:rPr>
        <w:t xml:space="preserve"> Приоритетами являются скорость, простота в использовании и безопасность пользовательских данных. Google заявляет, что </w:t>
      </w:r>
      <w:r>
        <w:rPr>
          <w:bCs/>
          <w:sz w:val="28"/>
          <w:szCs w:val="28"/>
        </w:rPr>
        <w:t>Google Chrome OS</w:t>
      </w:r>
      <w:r>
        <w:rPr>
          <w:sz w:val="28"/>
          <w:szCs w:val="28"/>
        </w:rPr>
        <w:t xml:space="preserve">, благодаря полной переработке архитектуры инструментов обеспечения безопасности, невосприимчива к вредоносному программному обеспечению. Впрочем, история показывает, что абсолютно безопасной не является ни одна 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компания Google, осознавая, что позиции компаний Microsoft, Apple и Unix-систем вряд ли возможно поколебать в секторе настольных и персональных компьютеров, делает ставку на рынок нетбуков. Действительно, нетбуки в большинстве случаев используются в качестве инструмента для работы с онлайн-сервисами, и для них целесообразно использование ОС, оптимизированной под веб. Дополнительным преимуществом Google Chrome OS является ее бесплатность. Более того, Google планирует работать в тесном контакте с open-source-сообществами с целью постоянной оптимизации кода операцион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ПО очень проста: Google Chrome будет работать в новой системе окон на ядре Linux, а в списке поддерживаемых платформ входят как x86-платформы, так и ARM. Для разработчиков приложений платформой будет являться веб. Все существующие веб-приложения будут работать на ОС Google Chrome автоматически, а новые можно будет писать с использованием любой веб-техн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разработанные в Google Chrome OS веб-приложения будут работать в любых браузерах стандартных ОС: Windows, Mac и Linux, предоставляя разработчикам самую большую базу пользователей всех плат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новными преимуществами операционной системы Google Chrome OS 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зможность быстрого доступа к любым онлайн-сервисам, без затрат времени на ожидание загрузки компьютера и браузе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оступность данных вне зависимости от местонахождения их владельц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нижение риска потери данны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кращение времени на конфигурацию компьютера под новое оборудование и настройку обновлений П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mall">
    <w:name w:val="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ффф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9:00Z</dcterms:created>
  <dc:creator>operator</dc:creator>
  <dc:description/>
  <cp:keywords/>
  <dc:language>en-US</dc:language>
  <cp:lastModifiedBy>Mosina.J</cp:lastModifiedBy>
  <dcterms:modified xsi:type="dcterms:W3CDTF">2012-05-14T08:31:00Z</dcterms:modified>
  <cp:revision>3</cp:revision>
  <dc:subject/>
  <dc:title> </dc:title>
</cp:coreProperties>
</file>